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lanning page for __________________________________ Networks</w:t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231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twork Membe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rpose</w:t>
            </w:r>
          </w:p>
          <w:p>
            <w:pPr>
              <w:pStyle w:val="Normal"/>
              <w:jc w:val="center"/>
              <w:rPr/>
            </w:pPr>
            <w:r>
              <w:rPr/>
              <w:t>This is where you identify your focus and decide on an action research question(s).  It identifies a concern in your practice. You need to think about what research tells you about this focus. What is it you hope to accomplish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ART goals (specific, measureable, attainable, relevant, time-bound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Your goal statement restates your question into a goal statement that is written in SMART language.  It states what you hope to achieve and what evidence you will use to make a judgment. 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tion</w:t>
            </w:r>
          </w:p>
          <w:p>
            <w:pPr>
              <w:pStyle w:val="Normal"/>
              <w:jc w:val="center"/>
              <w:rPr/>
            </w:pPr>
            <w:r>
              <w:rPr/>
              <w:t>What action will I take in my classroom?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Eg:  What new strategy will I try?  This new action should be based on research and/ collaborative discussions about this focus.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fessional Learning to support goa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ources that you require(if any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s to guide collaborative processes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How will you work together?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hat do you expect of your team members? </w:t>
            </w:r>
          </w:p>
          <w:p>
            <w:pPr>
              <w:pStyle w:val="Normal"/>
              <w:jc w:val="center"/>
              <w:rPr/>
            </w:pPr>
            <w:r>
              <w:rPr/>
              <w:t>Who will facilitate or lead each meeting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eting tim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aching suppor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vidence of Succes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This should be more than one type of measure.  Some researchers call this triangulation- some examples are conversations with students, examples of student work, teacher journal reflections, observations, etc. 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21:42:00Z</dcterms:created>
  <dc:creator>EPS</dc:creator>
  <dc:description/>
  <cp:keywords/>
  <dc:language>en-US</dc:language>
  <cp:lastModifiedBy>nweber</cp:lastModifiedBy>
  <cp:lastPrinted>2009-08-28T10:33:00Z</cp:lastPrinted>
  <dcterms:modified xsi:type="dcterms:W3CDTF">2009-08-28T21:42:00Z</dcterms:modified>
  <cp:revision>2</cp:revision>
  <dc:subject/>
  <dc:title>Planning page for __________________________________ Networks</dc:title>
</cp:coreProperties>
</file>